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Звенигово Звениг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муниципального внутреннего долга Городского поселения Звенигово на 1 января 2027 года составит 0,0 тыс. рублей, на 1 января 2028 года – 0,0 тыс. рублей, на 1 января 2029 года – 0,0 тыс. рублей. Структура муниципального долга следу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  </w:t>
      </w:r>
      <w:r>
        <w:rPr/>
        <w:t>тыс.рублей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2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7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8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1192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иты, получ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DM</dc:creator>
  <dc:description/>
  <cp:keywords/>
  <dc:language>en-US</dc:language>
  <cp:lastModifiedBy>user_01</cp:lastModifiedBy>
  <cp:lastPrinted>2012-12-11T11:21:00Z</cp:lastPrinted>
  <dcterms:modified xsi:type="dcterms:W3CDTF">2025-11-07T13:01:00Z</dcterms:modified>
  <cp:revision>10</cp:revision>
  <dc:subject/>
  <dc:title>В Е Р Х Н И Й      П Р Е Д Е Л</dc:title>
</cp:coreProperties>
</file>